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ЕШЕНИЕ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5.05.2022 г.                шестая очередная сессия                       №79</w:t>
      </w:r>
    </w:p>
    <w:p>
      <w:pPr>
        <w:pStyle w:val="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порядке организации и проведении публичных слушаний в городе Искитиме Новосибирской области, утвержденное решением Совета депутатов города  Искитима Новосибирской области от 31.05.2017 № 84 (в ред. решения Совета депутатов города  Искитима Новосибирской области от 16.09.2020 №359) 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5.1 Градостроительного кодекса РФ,  руководствуясь ч.5 ст. 28 Федерального закона от 06.10.2003 №131-ФЗ «Об общих принципах организации местного самоуправления в Российской Федерации», ст. 20 Устава города Искитима Новосибирской области,  Совет депутатов города Искитим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Положение о порядке организации и проведении публичных слушаний в городе Искитиме Новосибирской области, утвержденное решением Совета депутатов города Искитима Новосибирской области от 31.05.2017 № 84 (в ред. решения Совета депутатов  города Искитима Новосибирской области от 16.09.2020 №359),  следующие  изменения: </w:t>
      </w:r>
    </w:p>
    <w:p>
      <w:pPr>
        <w:pStyle w:val="ConsPlus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1. Пункт 7 дополнить словами «, </w:t>
      </w:r>
      <w:r>
        <w:rPr>
          <w:rFonts w:cs="Times New Roman" w:ascii="Times New Roman" w:hAnsi="Times New Roman"/>
          <w:sz w:val="28"/>
          <w:szCs w:val="28"/>
        </w:rPr>
        <w:t>возможность представления жителями городск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 администрации города Искитима, федеральной государственной  информационной  системы  "Единый портал государственных и муниципальных услуг (функций)"»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1.2. Пункт 9 изложить в следующей  редакции: «9.  </w:t>
      </w:r>
      <w:r>
        <w:rPr>
          <w:rFonts w:cs="Times New Roman" w:ascii="Times New Roman" w:hAnsi="Times New Roman"/>
          <w:sz w:val="28"/>
          <w:szCs w:val="28"/>
        </w:rPr>
        <w:t>Публичные слушания по проектам  Генерального плана города Искитима Новосибирской области,   правил землепользования и застройки города Искитима, планировки территорий,  межевания территорий,  по  проектам,  предусматривающим внесение изменений в один из указанных утвержденных документов, по проекту решений о предоставлении разрешения на условно разрешенный вид использования земельного участка или объекта капитального строительства, по проекту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в соответствии с Порядком организации и проведения публичных слушаний в городе Искитиме по вопросам градостроительной деятельности, утвержденным решением Совета депутатов города Искитима Новосибирской области от 06.04.2022 №74.»;</w:t>
      </w:r>
    </w:p>
    <w:p>
      <w:pPr>
        <w:pStyle w:val="ConsPlus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ы 9.1, 9.2  исключить;</w:t>
      </w:r>
    </w:p>
    <w:p>
      <w:pPr>
        <w:pStyle w:val="ConsPlus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0 дополнить абзацем  вторым следующего содержания: «Для размещения материалов и информации о времени и месте проведения публичных слушаний, обеспечения возможности представления жителями городского округа своих замечаний и предложений по проекту муниципального правового акта, а также для участия жителей городского округа в публичных слушаниях с соблюдением требований об обязательном использовании для таких целей официального сайта администрации города Искитим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устанавливается Правительством Российской Федерации.»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12.1 следующего содержания: «12.1. В период размещения проекта, подлежащего рассмотрению на публичных слушаниях, и информационных материалов к нему согласно пункту 10 настоящего Положения участники публичных слушаний,  прошедшие в соответствии с законодательством идентификацию, вправе вносить свои предложения и замечания, касающиеся проекта, следующим образом:</w:t>
      </w:r>
    </w:p>
    <w:p>
      <w:pPr>
        <w:pStyle w:val="ConsPlusNormal"/>
        <w:tabs>
          <w:tab w:val="clear" w:pos="720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или устной форме в ходе проведения публичных слушаний;</w:t>
      </w:r>
    </w:p>
    <w:p>
      <w:pPr>
        <w:pStyle w:val="ConsPlusNormal"/>
        <w:tabs>
          <w:tab w:val="clear" w:pos="720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организатора публичных слушаний;</w:t>
      </w:r>
    </w:p>
    <w:p>
      <w:pPr>
        <w:pStyle w:val="ConsPlusNormal"/>
        <w:tabs>
          <w:tab w:val="clear" w:pos="720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официального сайта администрации города Искитима Новосибирской области, федеральной государственной информационной системы "Единый портал государственных и муниципальных услуг (функций)" (в случае если такая возможность предусмотрена решением о проведении публичных слушаний).»;</w:t>
      </w:r>
    </w:p>
    <w:p>
      <w:pPr>
        <w:pStyle w:val="ConsPlusNormal"/>
        <w:tabs>
          <w:tab w:val="clear" w:pos="720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 Пункт 17 изложить в следующей редакции: «17. По результатам публичных слушаний принимается итоговый документ - заключение о результатах публичных слушаний (рекомендации по результатам публичных слушаний), в котором кратко отражаются предложения и замечания, поступившие по обсуждаемому проекту в соответствии с пунктом 12.1 настоящего Положения, проводится их анализ и излагаются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, на основании которых делаются выводы по результатам публичных слушаний.</w:t>
      </w:r>
    </w:p>
    <w:p>
      <w:pPr>
        <w:pStyle w:val="ConsPlusNormal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(рекомендации по результатам публичных слушаний) подписывается председательствующим и секретарем публичных слушаний.</w:t>
      </w:r>
    </w:p>
    <w:p>
      <w:pPr>
        <w:pStyle w:val="ConsPlus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формление заключения о результатах публичных слушаний осуществляется в течение трех дней со дня подписания проведения публичных слушаний.».</w:t>
      </w:r>
    </w:p>
    <w:p>
      <w:pPr>
        <w:pStyle w:val="ConsPlusNormal"/>
        <w:tabs>
          <w:tab w:val="clear" w:pos="720"/>
          <w:tab w:val="left" w:pos="993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2. Настоящее решение вступает в силу после его официального опубликования.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опубликовать в газете «Искитимские ведомости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едседатель Совета депутатов                                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Ю.А. Мартынов                                             С.В. Завраж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20" w:top="851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41:00Z</dcterms:created>
  <dc:creator>Наумкина О.В.</dc:creator>
  <dc:description/>
  <cp:keywords/>
  <dc:language>en-US</dc:language>
  <cp:lastModifiedBy>User</cp:lastModifiedBy>
  <cp:lastPrinted>2022-05-25T15:00:00Z</cp:lastPrinted>
  <dcterms:modified xsi:type="dcterms:W3CDTF">2022-05-25T08:00:00Z</dcterms:modified>
  <cp:revision>8</cp:revision>
  <dc:subject/>
  <dc:title>В целях реализации Федерального закона РФ от 06</dc:title>
</cp:coreProperties>
</file>